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29" w:firstLine="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 Приложение  №  3 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Исполкома ФНПР</w:t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7.2016  № 5-5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 по подготовке информационной запис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ая (межрегиональная) организация профсоюза, общероссийский (межрегиональный) профсоюз и территориальное объединение организаций профсоюзов представляют </w:t>
      </w:r>
      <w:r>
        <w:rPr>
          <w:rFonts w:cs="Times New Roman" w:ascii="Times New Roman" w:hAnsi="Times New Roman"/>
          <w:sz w:val="28"/>
        </w:rPr>
        <w:t xml:space="preserve">вместе </w:t>
      </w:r>
      <w:r>
        <w:rPr>
          <w:rFonts w:cs="Times New Roman" w:ascii="Times New Roman" w:hAnsi="Times New Roman"/>
          <w:sz w:val="28"/>
          <w:szCs w:val="28"/>
        </w:rPr>
        <w:t>с соответствующей формой отчётности развернутую информацию об итогах коллективно-договорной кампании в отчётном году и о ходе выполнения соглашений и коллективных договоров в соответствии с данными рекоменд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ая записка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выполнении действовавших в отчётном году согла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ю о ходе проводимых в отчётном году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u w:val="single"/>
        </w:rPr>
        <w:t>информацию о содержании заключённых в отчетном году соглашений  и коллектив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одведении итогов выполнения действовавших в отчётном году соглашений и коллективных договоров необходимо дать общую оценку итогам, </w:t>
      </w:r>
      <w:r>
        <w:rPr>
          <w:rFonts w:cs="Times New Roman" w:ascii="Times New Roman" w:hAnsi="Times New Roman"/>
          <w:b/>
          <w:sz w:val="28"/>
          <w:szCs w:val="28"/>
        </w:rPr>
        <w:t>указать на трудности с реализацией отдельных положений соглашений (коллективных договоров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чины невыполнения или неполного выполнения обязательств, а также определить ключевые проблемы защиты социально-трудовых прав работников, с которыми сталкивается членская организация ФНПР и (или) её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ёт о выполнении соглашений (коллективных договоров) может иметь следующую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экономическ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содействия занят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защиты социальных прав работников и обеспечения их социальными гарант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в области гарантий профсоюзной деятельности и повышения статуса профсоюз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формацию о ходе коллективных переговоров целесообразно разделить на информацию, касающуюся локального уровня социального партнёрства и касающуюся и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ёт о коллективных переговорах на локальном уровне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иных представителей работников в коллективных перегово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одления срока действ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внесения изменений в действующие коллективные догов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ногласия в ходе коллективных переговоров по вопросу содержан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мая экспертиза и практика уведомительной регистрации заключаемых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чины отсутствия коллективных договоров в организациях, где созданы первичные профсоюзные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оказания помощи вышестоящими организациями профсоюзов и содействия заключению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одимые конкурсы на определение лучших коллективных договоров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чёт о коллективных переговорах на иных уровнях социального партнёрства может включать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которые оказали влияние на ход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работы комиссий по регулированию социально-трудов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разработки проектов и заключения соглашений, степень учёта предложений профсою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нформационной деятельности профсоюзов при проведении коллективных переговоров и реализации соглашений (коллективных догов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дать оценку, в какой степени удалось реализовать поставленные задачи при заключении коллективных договоров и соглаш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общероссийских (межрегиональных) профсоюзов – федерального отраслевого соглашения (соглашений) и региональных (территориальных) отраслевых соглашений;  для территориальных объединений организаций профсоюзов – регионального соглашения и территориальных соглаш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3:00Z</dcterms:created>
  <dc:creator>Andrey.Nesterenko</dc:creator>
  <dc:description/>
  <cp:keywords/>
  <dc:language>en-US</dc:language>
  <cp:lastModifiedBy>Дмитрий</cp:lastModifiedBy>
  <cp:lastPrinted>2019-11-01T15:07:00Z</cp:lastPrinted>
  <dcterms:modified xsi:type="dcterms:W3CDTF">2020-11-10T09:12:00Z</dcterms:modified>
  <cp:revision>14</cp:revision>
  <dc:subject/>
  <dc:title/>
</cp:coreProperties>
</file>